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 мэ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25.08.2011 г. №2615-п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  Положению об оплате труда руководителей муниципальных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школьных образовательных учреждений, учреждений дополнительного образования детей,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ений дополнительного образования (повышения квалификации) специалистов,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межшкольных учебных комбинатов городского округа Тольятти,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ведомственных Департаменту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Критерии установления размера премии руководителям муниципальных дошкольных образовательных учрежд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выполнение особо важных и сложных работ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306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чественное проведение</w:t>
            </w:r>
            <w:r>
              <w:rPr>
                <w:b/>
              </w:rPr>
              <w:t xml:space="preserve"> </w:t>
            </w:r>
            <w:r>
              <w:rPr/>
              <w:t>(участие) мероприятий различных уровн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муниципального уровня (семинаров, конференций, форумов) на базе своего МДОУ при положительных отзывах о  мероприятии не менее 95 % 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активное участие в проводимых мероприятиях муниципального уровня (семинаре, конференции, форуме) на базе другого МДОУ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за проведение мероприятий регионального уровня (семинаров, конференций, форумов) на базе своего МДОУ при положительных отзывах о  мероприятии не менее 95 %  присутствующих;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активное участие в проводимых мероприятиях регионального уровня (семинаре, конференции, форуме) на базе другого МДО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 проведение мероприятий федерального уровня (семинаров, конференций, форумов) на базе своего МДОУ  при положительных отзывах о  мероприятии не менее 95 %</w:t>
            </w:r>
            <w:r>
              <w:rPr>
                <w:color w:val="FF6600"/>
              </w:rPr>
              <w:t xml:space="preserve">  </w:t>
            </w:r>
            <w:r>
              <w:rPr/>
              <w:t>присутствующих;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</w:t>
            </w:r>
            <w:r>
              <w:rPr/>
              <w:t xml:space="preserve">за активное участие в проводимых мероприятиях    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</w:t>
            </w:r>
            <w:r>
              <w:rPr/>
              <w:t xml:space="preserve">федерального уровня (семинаре, конференции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виды МД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% от должностного 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До 50% от должностного оклад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%  от должностного окл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ем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е) на базе другого МД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крытие дополнительной группы под образовательную деятельность с детьми (на площадях, освобожденных от аренды, от спецкабине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МД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0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воевременное и качественное выполнение плановых мероприятий рабочей группы по проектированию деятельности по модернизации образовательного процесса МОУ, реализующих основную общеобразовательную программу дошкольного образования, с учетом ФГ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входящие в состав рабочей групп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25% от должностного 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39:00Z</dcterms:created>
  <dc:creator>User</dc:creator>
  <dc:description/>
  <cp:keywords/>
  <dc:language>en-US</dc:language>
  <cp:lastModifiedBy>пользователь</cp:lastModifiedBy>
  <cp:lastPrinted>2011-02-16T13:14:00Z</cp:lastPrinted>
  <dcterms:modified xsi:type="dcterms:W3CDTF">2011-08-26T11:15:00Z</dcterms:modified>
  <cp:revision>4</cp:revision>
  <dc:subject/>
  <dc:title>Приложение № 7</dc:title>
</cp:coreProperties>
</file>